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bookmarkStart w:id="0" w:name="RANGE!A1%3AE130"/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Приложение №1 к Договору № ____ от  "____"____________2017г. 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НОМЕНКЛА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lang w:eastAsia="ru-RU"/>
        </w:rPr>
        <w:t>электротехнической продукции на 201</w:t>
      </w:r>
      <w:r>
        <w:rPr>
          <w:rFonts w:eastAsia="Times New Roman" w:cs="Times New Roman CYR" w:ascii="Times New Roman CYR" w:hAnsi="Times New Roman CYR"/>
          <w:lang w:val="en-US" w:eastAsia="ru-RU"/>
        </w:rPr>
        <w:t>8</w:t>
      </w:r>
      <w:r>
        <w:rPr>
          <w:rFonts w:eastAsia="Times New Roman" w:cs="Times New Roman CYR" w:ascii="Times New Roman CYR" w:hAnsi="Times New Roman CYR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tbl>
      <w:tblPr>
        <w:tblW w:w="1013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162"/>
        <w:gridCol w:w="860"/>
        <w:gridCol w:w="1371"/>
        <w:gridCol w:w="1227"/>
      </w:tblGrid>
      <w:tr>
        <w:trPr>
          <w:tblHeader w:val="true"/>
          <w:trHeight w:val="58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61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товар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д. измер.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Цена за ед. </w:t>
              <w:br/>
              <w:t>без НДС, руб.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Цена за ед. </w:t>
              <w:br/>
              <w:t>с НДС, руб.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а накаливания Б 60Вт E27 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а накаливания Б 75Вт E27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а накаливания Б 95Вт E2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а накаливания МО 12В 40Вт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а накаливания МО 12В 60Вт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а накаливания МО 24В 60Вт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а накаливания МО 36В 40Вт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а накаливания МО 36В 60Вт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накаливания CLASSIC P CL 60W E14 OSRAM 40083216662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накаливания CONCENTRA R50 40W E14 OSRAM 405289918048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накаливания CONCENTRA R63 40W E27 OSRAM 4052899182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накаливания CONCENTRA R63 60W E27 OSRAM 405289918226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лучатель тепловой КГ 230-500 (132;R7s)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а галогенная КГ 220-1000-3 пл. мет.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а галогенная КГ 220-1000-5 R7s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а галогенная КГ 220-1500 R7s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а галогенная КГ 220-230 5000 K27s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металлогалогенная ДРИ 70W 230V 3300K E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логенная HALOLUX 64402 ECO 150W E27 230V OSRAM 400832139386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логенная HALOLUX 64404 ECO 205W E27 OSRAM 400832139388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металлогалогенная HRI-E/P 250W/D/230/E40 5200K RADIUM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логенная HALOPAR 64820 FL 35W GU10 OSRAM 405030072716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логенная HALOSTAR 64432 35W GY6.35 OSRAM 40503003646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логенная HALOSTAR 64445 U 50W GY6.35 OSRAM 405030033554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логенная G9 25Вт 220В прозр. Camelion 584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зоразрядная MASTER HPI Plus 400Вт/645 E40 BU Philips 928074309891 / 8711500182524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зоразрядная HQI-BT 400W/D E40 OSRAM 40083216778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а газоразрядная ДНаТ 70 E2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зоразрядная NAV-T 70W E27 OSRAM 40083210761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а газоразрядная ДНаТ 100 E4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зоразрядная NAV-E 100W SUPER 4Y E40 OSRAM 405030001577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а газоразрядная NAV-T 100W  E40 OSRAM 400832108728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а газоразрядная NAV-T 150W  E40 OSRAM 405030001566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а газоразрядная ДНаТ 250-5м E4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зоразрядная MASTER SON-T PIA Plus 250Вт E E40 Philips 928144709230 / 8711500179876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а газоразрядная ДНаТ 400 E4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зоразрядная NAV-T 400W SUPER 4Y E40 OSRAM 40503002811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зоразрядная NAV-T 1000W E40 OSRAM 40503002514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зоразрядная HQL 80W E27 OSRAM 40503000123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а газоразрядная ДРЛ 125 E2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зоразрядная HQL 125W E27 OSRAM 405030001237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а газоразрядная ДРЛ 250 М E4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зоразрядная HQL 250W E40 OSRAM 405030001506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а газоразрядная ДРЛ 400 М E4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зоразрядная HWL 160W E27 225V OSRAM 40503000154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зоразрядная HWL 250W E40 225V OSRAM 400832116112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L 18W/640 G13 ярко-белая OSRAM смол. 4008321959652/405289935279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L 18W/765 G13 дневного цв. OSRAM смол. 4008321959669/405289920908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L 30W/765 G13 дневного цв. Philips  кат. 8718696487747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L 36W/640 G13 ярко-белая OSRAM смол. 4008321959713/40528993528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L 36W/765 G13 дневного цв. OSRAM смол. 4008321959836/405289935283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L 58W/640 G13 OSRAM смол. 4008321959843/405289935285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L 58W/765 G13 OSRAM смол. 4008321959850/405289935287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а люминесцентная компактная  MASTER PL-C 26W/830/2P G24d-3 Philips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компактная DULUX S 11W/827 2700K G23 OSRAM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компактная DULUX L 18W/840 2G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компакт. DULUX F 24W/840 2G10 OSRAM 405030033358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компакт. DULUX D/E 26W/840 G24q-3 OSRAM 40503000203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компакт. DULUX L 36W/840 2G11 OSRAM 405030001078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HE 14W/865(860) G5 OSRAM 405030046484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компакт. 94 298 NCL-SF10-20-840-E14 Navigator 460713694298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компакт. ESL-JCDR FR 9Вт GU5.3 4200 картон Uniel 0295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компакт. SPC 20Вт E27 4000К Космос LksmT2SPC20wE27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а люминесцентная компакт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iral 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2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E27 2700K  Ecola TS7W20ECC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компакт. Spiral 30Вт 4000K E27 Ecola Z7NV30ECL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компакт. 4U-04 40Вт E27 220В 6400K 195x75 Ecola R7LD40ECB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компакт. SPC 45Вт E27 4000К трубка Т3 Космос LKsmT3SPC45wE27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компакт Spiral HP 50W Е27 40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cola Z7HV50ECS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компакт. SPC 55Вт E27 4000К трубка T4 Космос LKsmT4SPC55wE27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LED 3Вт GY6.35 AC85-265В 4100К GAUSS 1077192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94 390 NLL-T8-11-230-4K-G13 Navigator 4607136943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LED5-G45/830/E27 5Вт 220В Camelion 112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PLED-SP A60 15Вт 5000К E27 230В/50Гц JazzWay 489706285303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PLED-SP A60 15Вт 3000К E27 230В/50Гц JazzWay 48970628530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LED А60 11Вт 220В E27 3000К Космос Lksm_LED11wA60E27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LED А60 7Вт E27 230В 3000К Космос Lksm_LED7wA60E27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ветодиодная BX5-20LN 3Вт 12-60В 4000K Е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а накаливания Ц 220-230-15 B15d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па накаливания Ц 220-230-15 E2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галогенная DECOSTAR 41870 WFL 50W GU5.3 OSRAM 405030001257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люминесцентная ЛЭ 15 G13 НИИИС Саранск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матура светосигнальная AD-22DS 240В зел. ИЭК BLS10-ADDS-230-K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матура светосигнальная AD-22DS 240В красн. ИЭК BLS10-ADDS-230-K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матура светосигнальная AD-22DS 220В бел. ИЭК BLS10-ADDS-230-K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матура светосигнальная AD-22DS 230В жел. ИЭК BLS10-ADDS-230-K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CL2-502G со встроен. светодиодом 24В AC/DC зел. ABB 1SFA619403R50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CL2-502R со встроен. светодиодом 24В AC/DC красн. ABB 1SFA619403R5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CL2-502Y со встроен. светодиодом 24В AC/DC жел. ABB 1SFA619403R502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КЛ 16.2Б-Л-2-2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КЛ 16.2А-К-2-2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СКЛ 16.2А-Ж-2-2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он резьбовой Е27 ФМ Ашасве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он электрич. E27 потол. керам. ГОСТ ФпК-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он электрич. E27 керам. ГОСТ ЦКБ-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он электрич. E27 кера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он электрич. E40 керам. ГОСТ ДКС-0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т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T 111 BASIC OSRA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832136487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т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T 151 BASIC OSRAM (25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83213649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ссель 1И 80 ДРЛ Н44-006 встр. GALAD 015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ссель 1И 125 ДРЛ 44Н-003 220В встр. GALAD 0249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ссель 1И 250 ДРЛ 44-003 220В нез. GALAD 0249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ссель 1И 250 ДРЛ 44H-003 220В встр. GALAD 0248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ссель 1И 400 ДРЛ 44-003 220В нез. GALAD 0228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ссель 1И 400 ДРЛ 44Н-003 220В встр. GALAD 0227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ссель 1И 70 ДНаТ 46Н-013 220В без ИЗУ встр. GALAD 015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ссель 1И 100 ДНаТ 46Н-003 220В без ИЗУ встр. GALAD 024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ссель 1И 150 ДНаТ 46Н-015 220В без ИЗУ встр. GALAD 015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ссель 1И 250 ДНаТ 46Н-003 220В без ИЗУ встр. GALAD 0229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пускорег. электромагнит. (ЭМПРА) BOX 1000W 10.3 A W/O IGN SBP 142150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зажигающее импульс. (ИЗУ) 50-400/001 Трансви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зажигающее импульс. (ИЗУ) HI-400 M Helvar 286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зажигающее импульс. (ИЗУ) Т70-1000/220-01 ДНаТ с таймеро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ссель 1И 18/20 АВТ Ардатов 10190200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пускорег. электрон. (ЭПРА) QT-ECO 1х18-24/220-240-240S OSRAM 40503006385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ссель 1И 36/40 АВТ Ардатов 10190400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пускорег. электрон. (ЭПРА) QTP-DL 2х55/220-240 GII OSRAM 400832139017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ссе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65 A-P 230V Helvar 142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йвер ИПС30-350Т Аргос IPS 30-3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орм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94 432 NT-EH-060-EN Navigator 46071369443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питания для светодиодного освещения А220Т035С130Н07, AC/DC LED, 78130В, 0.35А,45Вт, IP6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е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5 STARS 2/S 1002 ACC9.5/10.3A SBP 0400199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ДВО 06-40-002 молочный LED 5000К GALAD 087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светодиодный 94 369 NLP-S1-38-4K (аналог ЛВО 4х18) IP20 Navigator 460713694369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ЛВО 4х18-CSVT ЦБ0000007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НББ 64-60-080 "Ребус" d150 прозр. прям. осн. Элетех 100510018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НПП 03-100-003 без решетки IP65 ТЕХАС Владасвет 101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ЛПО 01-2х36(40) "ЛЮКС" с ЭП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61 019 NDL-PS5-5W-840-WH-LED Navigator 465007461019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светодиодный РВН-РС2-0А УХЛ2 12Вт IP65 900Лм JAZZWAY 469060103567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светодиодный РВН-РС2-0А 8W 230V 4000K  JAZZWA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tbl>
      <w:tblPr>
        <w:tblW w:w="105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340"/>
        <w:gridCol w:w="860"/>
        <w:gridCol w:w="1420"/>
        <w:gridCol w:w="1420"/>
      </w:tblGrid>
      <w:tr>
        <w:trPr>
          <w:trHeight w:val="345" w:hRule="atLeast"/>
        </w:trPr>
        <w:tc>
          <w:tcPr>
            <w:tcW w:w="685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Условия поставки: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3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безналичный расчет, в течение 60 дней с момента поступления продукции на склад покупателя и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5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я счетов-фактур и товарных накладных;</w:t>
            </w:r>
          </w:p>
        </w:tc>
      </w:tr>
      <w:tr>
        <w:trPr>
          <w:trHeight w:val="255" w:hRule="atLeast"/>
        </w:trPr>
        <w:tc>
          <w:tcPr>
            <w:tcW w:w="685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ок службы ламп накаливания не менее 1000 часов;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5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ставка товара до склада Покупателя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5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энергосберегающие лампы должны обеспечивать гарантированную устойчивую работу</w:t>
            </w:r>
          </w:p>
        </w:tc>
      </w:tr>
      <w:tr>
        <w:trPr>
          <w:trHeight w:val="255" w:hRule="atLeast"/>
        </w:trPr>
        <w:tc>
          <w:tcPr>
            <w:tcW w:w="1055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температурах до -25 гр. С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162"/>
        <w:gridCol w:w="860"/>
        <w:gridCol w:w="1420"/>
        <w:gridCol w:w="1420"/>
      </w:tblGrid>
      <w:tr>
        <w:trPr>
          <w:trHeight w:val="255" w:hRule="atLeast"/>
        </w:trPr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:</w:t>
            </w:r>
          </w:p>
        </w:tc>
        <w:tc>
          <w:tcPr>
            <w:tcW w:w="37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КУПАТЕЛЬ:</w:t>
            </w:r>
          </w:p>
        </w:tc>
      </w:tr>
      <w:tr>
        <w:trPr>
          <w:trHeight w:val="390" w:hRule="atLeast"/>
        </w:trPr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ООО "ЯНОС-Энерго"</w:t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________ </w:t>
            </w:r>
          </w:p>
        </w:tc>
        <w:tc>
          <w:tcPr>
            <w:tcW w:w="37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 Воробьев А.А.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37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3:53:00Z</dcterms:created>
  <dc:creator>Яшин Виктор Геннадьевич</dc:creator>
  <dc:description/>
  <dc:language>en-US</dc:language>
  <cp:lastModifiedBy>Яшин Виктор Геннадьевич</cp:lastModifiedBy>
  <dcterms:modified xsi:type="dcterms:W3CDTF">2017-09-07T13:55:00Z</dcterms:modified>
  <cp:revision>3</cp:revision>
  <dc:subject/>
  <dc:title/>
</cp:coreProperties>
</file>